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409604869"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580852565"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05033859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23270291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